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lang w:val="en-GB"/>
        </w:rPr>
      </w:pPr>
      <w:r>
        <w:rPr>
          <w:rFonts w:eastAsia="Arial" w:cs="Arial" w:ascii="Arial" w:hAnsi="Arial"/>
          <w:sz w:val="24"/>
          <w:szCs w:val="24"/>
          <w:lang w:val="en-GB"/>
        </w:rPr>
        <w:t>THE PLYMOUTH SHOU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RESTORATION LIGHTHOUSE </w:t>
      </w:r>
    </w:p>
    <w:p>
      <w:pPr>
        <w:pStyle w:val="Normal"/>
        <w:rPr>
          <w:rFonts w:ascii="Arial" w:hAnsi="Arial" w:eastAsia="Arial" w:cs="Arial"/>
          <w:sz w:val="24"/>
          <w:szCs w:val="24"/>
          <w:lang w:val="en-GB"/>
        </w:rPr>
      </w:pPr>
      <w:r>
        <w:rPr>
          <w:rFonts w:eastAsia="Arial" w:cs="Arial" w:ascii="Arial" w:hAnsi="Arial"/>
          <w:sz w:val="24"/>
          <w:szCs w:val="24"/>
          <w:lang w:val="en-GB"/>
        </w:rPr>
        <w:t>IS POTENTIAL DEATH TRA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Fresh allegations are being levelled at the management team of Fetch Rock Lighthouse. The tourist attraction has hit new controversy following the indefinite closure of the site, following recent investigations into theft, technical faults and compensation claims by staff, following several unexplained injuries.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e local attraction was made famous by the television show "Restorational TV", which single-handedly raised the 3 million pounds needed to get the project up and running. Using an effective blend of live broadcast and phone-ins, the show promoted the possible restoration of several sites across the British Isles. Some would now argue that the chosen site, Fetch Rock Lighthouse, was a doomed project from the start. Mrs. Joanne White, of Fowey, says "That old lighthouse was closed for a reason. Maybe a good reason. It has a bad history, and a worse future. No-one in Cornwall wanted to see it re-opened, but the Londoners liked the idea of a lighthouse to explore. It's no theme park, it's a death trap. It should be closed, and the money return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Catherine Riley, Project Manager and steadfast supporter of the Lighthouse, believes that a "dumbed down" attitude is invading the minds of the public, and too many are being influenced by superstitious notions. In a recent interview she said "All this talk of ghosts and phantoms is utterly ridiculous. It's 2004, not 1604! I find it unbelievable that the general public would come to such fanciful conclusions. So, I propose once and for all, to disprove the existence of the Fetch Rock ghosts, by inviting a well-known paranormal investigator to hold a 'vigil' here on the night of the 29th of April. I am fully aware that this person, who will be named at a later date, will find nothing of interest, or out of the norm".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POLTERGEIST POLLY" TO </w:t>
      </w:r>
    </w:p>
    <w:p>
      <w:pPr>
        <w:pStyle w:val="Normal"/>
        <w:rPr>
          <w:rFonts w:ascii="Arial" w:hAnsi="Arial" w:eastAsia="Arial" w:cs="Arial"/>
          <w:sz w:val="24"/>
          <w:szCs w:val="24"/>
          <w:lang w:val="en-GB"/>
        </w:rPr>
      </w:pPr>
      <w:r>
        <w:rPr>
          <w:rFonts w:eastAsia="Arial" w:cs="Arial" w:ascii="Arial" w:hAnsi="Arial"/>
          <w:sz w:val="24"/>
          <w:szCs w:val="24"/>
          <w:lang w:val="en-GB"/>
        </w:rPr>
        <w:t xml:space="preserve">SAVE LIGHTHOUSE </w:t>
      </w:r>
    </w:p>
    <w:p>
      <w:pPr>
        <w:pStyle w:val="Normal"/>
        <w:rPr>
          <w:rFonts w:ascii="Arial" w:hAnsi="Arial" w:eastAsia="Arial" w:cs="Arial"/>
          <w:sz w:val="24"/>
          <w:szCs w:val="24"/>
          <w:lang w:val="en-GB"/>
        </w:rPr>
      </w:pPr>
      <w:r>
        <w:rPr>
          <w:rFonts w:eastAsia="Arial" w:cs="Arial" w:ascii="Arial" w:hAnsi="Arial"/>
          <w:sz w:val="24"/>
          <w:szCs w:val="24"/>
          <w:lang w:val="en-GB"/>
        </w:rPr>
        <w:t>EXCLUSIV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pPr>
      <w:r>
        <w:rPr>
          <w:rFonts w:eastAsia="Arial" w:cs="Arial" w:ascii="Arial" w:hAnsi="Arial"/>
          <w:sz w:val="24"/>
          <w:szCs w:val="24"/>
          <w:lang w:val="en-GB"/>
        </w:rPr>
        <w:t xml:space="preserve">The Plymouth Shout can exclusively reveal that </w:t>
      </w:r>
      <w:r>
        <w:rPr>
          <w:rFonts w:eastAsia="Arial" w:cs="Arial" w:ascii="Arial" w:hAnsi="Arial"/>
          <w:b/>
          <w:bCs/>
          <w:sz w:val="24"/>
          <w:szCs w:val="24"/>
          <w:lang w:val="en-GB"/>
        </w:rPr>
        <w:t xml:space="preserve">Polly White </w:t>
      </w:r>
      <w:r>
        <w:rPr>
          <w:rFonts w:eastAsia="Arial" w:cs="Arial" w:ascii="Arial" w:hAnsi="Arial"/>
          <w:sz w:val="24"/>
          <w:szCs w:val="24"/>
          <w:lang w:val="en-GB"/>
        </w:rPr>
        <w:t xml:space="preserve">(known as Poltergeist Polly) is the "well-known paranormal investigator" hired by the Managers of the Fetch Rock Lighthouse. White, 19, is best known for the well publicised, but utterly futile investigation at Dowerton 2 years ago. Appearing on several news broadcasts, and on radio, she claimed to be able to prove the existence of ghosts. The expensive event failed to find any supernatural evidence, and White was left with a large bill to pay, and regular sessions with her local psychiatrist. It is believed that Miss. White will be staying in Trewarthan, before making her way to the island on the 29th of April. Jenny Crabs, barmaid of The Fishermans Arms, confirms, "yeah, that's right, that spooky ghost girl is due to book in 'ere for the night, and then go and do her ghost hunting stuff at the island". When asked whether she thought there was anything for Polly White to prove, Miss. Crabs said "Umm, dunno. I don't believe in all that creepy stuff, I'm too busy 'ere at the pub, and wiv my bloke to care about such things". </w:t>
      </w:r>
    </w:p>
    <w:sectPr>
      <w:type w:val="nextPage"/>
      <w:pgSz w:w="12240" w:h="15840"/>
      <w:pgMar w:left="964" w:right="964" w:gutter="0" w:header="0" w:top="964"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10:14:00Z</dcterms:created>
  <dc:creator>Archimedes</dc:creator>
  <dc:description/>
  <dc:language>en-US</dc:language>
  <cp:lastModifiedBy>Archimedes</cp:lastModifiedBy>
  <dcterms:modified xsi:type="dcterms:W3CDTF">2004-07-03T10:23:00Z</dcterms:modified>
  <cp:revision>3</cp:revision>
  <dc:subject/>
  <dc:title>THE PLYMOUTH SHOUT</dc:title>
</cp:coreProperties>
</file>