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Characters:</w:t>
      </w:r>
    </w:p>
    <w:p>
      <w:pPr>
        <w:pStyle w:val="Normal"/>
        <w:rPr>
          <w:rFonts w:ascii="Arial" w:hAnsi="Arial" w:cs="Arial"/>
          <w:b/>
          <w:b/>
          <w:sz w:val="36"/>
        </w:rPr>
      </w:pPr>
      <w:r>
        <w:rPr>
          <w:rFonts w:cs="Arial" w:ascii="Arial" w:hAnsi="Arial"/>
          <w:b/>
          <w:sz w:val="36"/>
        </w:rPr>
      </w:r>
    </w:p>
    <w:p>
      <w:pPr>
        <w:pStyle w:val="Normal"/>
        <w:rPr>
          <w:rFonts w:ascii="Arial" w:hAnsi="Arial" w:cs="Arial"/>
          <w:sz w:val="28"/>
        </w:rPr>
      </w:pPr>
      <w:r>
        <w:rPr>
          <w:rFonts w:cs="Arial" w:ascii="Arial" w:hAnsi="Arial"/>
          <w:sz w:val="28"/>
        </w:rPr>
        <w:t>Robert Demarion.</w:t>
      </w:r>
    </w:p>
    <w:p>
      <w:pPr>
        <w:pStyle w:val="Normal"/>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46050</wp:posOffset>
            </wp:positionV>
            <wp:extent cx="1611630" cy="2009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611630" cy="20091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man to town. Pompous and self important. His voice is whispers and urgent. He is not to be trusted, and speaks in a posh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ipt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emarion to Parker Scrip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spered: "Is that you Parker?" (is thatyouparker.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spered: "Who goes there?"  (whogoesther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spered: "Come closer, so that I can see you…" (comecloser.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spered: "Come in Parker…." (comein.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rgent whispers: "I have a job for you, a job of the utmost urgency… will you accept it?" (ihaveajob.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spered but angry: "Fine, but one way or the other, you WILL listen to my words. Go and ponder, but do not leave me waiting for long! It's a chilling night" (fin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glad of your assistance. There is a most pressing matter that needs our joint attention. I have not been entirely honest with you, with regards to the island known as Fetch Rock. You were right to suspect there is a lighthouse based out at sea, but I could not tell you of it" (iamglad.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ild deception. There is often bad talk of the lighthouse in this town. I did not wish for you to encounter the superstitious nature of some of the townspeople. They can be most unpleasant when Fetch Rock enters conversation. Some believe the island to be cursed, or even haunted. Even I now suspect there is more to that island that meets the eye". (amilddeception.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ghthouse was built, by myself and men from the town back in 1890, to prevent the loss of life on the Whipside Sands. Oh, how I wish I could have known the folly of my ways. Over these last 22 years that lighthouse has claimed more lives, and caused more misery that could possibly be imagined by a untroubled man such as yourself".  (thelighthous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ear that tonight has brought the worse news of all. A ship, The Ribos, passed by Fetch Rock this very night, and observed that the lamp of the lighthouse was not lit. No sign of life nor light was visible from the vessel. The fog is thick tonight, and carries an unnatural chill. The lighthouse keepers would never allow such a misadventure as to not warn the passing ships." (ifear.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liver Drake, James Wolfe and Robert Shaw are currently employed to man the lighthouse, all three men are of sound mind and spirit. This latest trouble worries me greatly, and should be investigated at once. You must travel to the lighthouse, a small boat has been prepared, with further instructions to aid your investigation. You will need a few items from your cottage. Search around for them. Once you have them, you will be able to board the boat, and set off on your voyage." (oliverdrak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get me wrong, young Parker, I only wish to keep our mission secret. There are those in this town who suspect the worst. They must not know of this latest development. Keep to the shadows, and let no-one interrupt your business. Now go. The fate of three men may be in your hands". (yougetmewrong.wav)</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olly Whit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 xml:space="preserve">A scared, older teenager of 19 years of age. </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146050</wp:posOffset>
            </wp:positionV>
            <wp:extent cx="1891030" cy="2357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891030" cy="2357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Benjamin Parker?!" (areyoubenjaminparker.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n see you behind the door" (icanseeyou.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minds work better than one, take these instructions" (twomindswork.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want to do the same thing to me, as you did you james, and shaw, and drake?" (doyouwanttodothesam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who you are, Benjamin Parker, and I know what you did." (iknowwhoyouar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e there, please make a sound" (makeasound.wav)</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Past-life regression recording:</w:t>
      </w:r>
      <w:r>
        <w:rPr>
          <w:rFonts w:cs="Arial" w:ascii="Arial" w:hAnsi="Arial"/>
          <w:b/>
        </w:rPr>
        <w:t xml:space="preserve"> </w:t>
      </w:r>
      <w:r>
        <w:rPr>
          <w:rFonts w:cs="Arial" w:ascii="Arial" w:hAnsi="Arial"/>
        </w:rPr>
        <w:t>(pollyregress.wav)</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A taped recording. A quiet character asks Polly White questions: Polly's answers are in BOLD. Two vo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you tell me where you 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m high up,  in the sky. No… not the sky. It's black. There is darkness all around me. I can't see anyth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an you see through the darkn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es…. there is a light. The light is up here with me. It is shining out into the darkness. The light isn't strong enough. I have to keep the light going, or there will be nothing but darkn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e you in a build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es, it's stone. A tall stone building. Out at sea. I can hear the waves brushing against the rocks below. I am high up, above the sea. The air is clear and cold, and I shiver standing up here alon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re you in a lighthouse?</w:t>
      </w:r>
    </w:p>
    <w:p>
      <w:pPr>
        <w:pStyle w:val="Normal"/>
        <w:rPr>
          <w:rFonts w:ascii="Arial" w:hAnsi="Arial" w:cs="Arial"/>
        </w:rPr>
      </w:pPr>
      <w:r>
        <w:rPr>
          <w:rFonts w:cs="Arial" w:ascii="Arial" w:hAnsi="Arial"/>
        </w:rPr>
      </w:r>
    </w:p>
    <w:p>
      <w:pPr>
        <w:pStyle w:val="Normal"/>
        <w:rPr/>
      </w:pPr>
      <w:r>
        <w:rPr>
          <w:rFonts w:cs="Arial" w:ascii="Arial" w:hAnsi="Arial"/>
          <w:b/>
        </w:rPr>
        <w:t xml:space="preserve">Yes, </w:t>
      </w:r>
      <w:r>
        <w:rPr>
          <w:rFonts w:cs="Arial" w:ascii="Arial" w:hAnsi="Arial"/>
          <w:b/>
          <w:u w:val="single"/>
        </w:rPr>
        <w:t>silly</w:t>
      </w:r>
      <w:r>
        <w:rPr>
          <w:rFonts w:cs="Arial" w:ascii="Arial" w:hAnsi="Arial"/>
          <w:b/>
        </w:rPr>
        <w:t xml:space="preserve">, I am in the lighthouse! Where else would I b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oa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others are downstairs in the crew room. They don't know that I am up here. I am hiding from 'hi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o are you hiding fr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 shouldn’t say. If he finds out, that I am talking to you, he will be angry. He is quick to lose his temper, and I don’t want that. There is nowhere to hide, and nowhere to run. He will find me talking you. You must go awa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can't go away, Polly. It is "Polly" isn't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olly?? No, I don’t know her. Does she live in tow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few heavy breath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hy are you asking me about her? She is nothing. Useless. She thinks she can help, but he won’t let her. He will never let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Who is this person you speak o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can't say. I won't tell you. Please….. don’t a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am asking you a direct question. Who is this man you speak of? Is he a lighthouse kee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He was. Onc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rake. He is the principle. The principle lighthouse keeper. Or at least he was. He's changed. The man we knew has gone. His soul has been taken. His soul has been tak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o is "we"? How many of you are there in this lighthou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re are three of u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ause, then quiet gas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 There are four of u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reathing, thinking, disturbed slee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at's not possible. There should only be three. It was always the three of us. Everything was fine…. Everything was as it should b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use, breath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re are 3 of u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said there are fou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 I said three. There are three of u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u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re's Drake, the principle. Then there's Shaw. Robert Shaw. He is the first assista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hen there's m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o are yo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ames. James Wolfe. I am the second assista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llo James. Have you been on the lighthouse lo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 not really. Not as long as Drake. He has been here forever. He wasn't always like this. I think Shaw will change soon. Then it might be my turn. I don’t want to stay here. I have to get awa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o is the fourth man, Jam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Quickly) There is no fourth man. </w:t>
      </w:r>
    </w:p>
    <w:p>
      <w:pPr>
        <w:pStyle w:val="Normal"/>
        <w:rPr>
          <w:rFonts w:ascii="Arial" w:hAnsi="Arial" w:cs="Arial"/>
          <w:b/>
          <w:b/>
        </w:rPr>
      </w:pPr>
      <w:r>
        <w:rPr>
          <w:rFonts w:cs="Arial" w:ascii="Arial" w:hAnsi="Arial"/>
          <w:b/>
        </w:rPr>
        <w:t>(pause for beath, breath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on't ask me about him. He doesn't exist. He isn't here. So, leave him b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want to know who he is, please tell me. Who is the fourth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He is no man! He doesn't exist…. not in our time. He shouldn't be here. He is angry now. He knows you are talking about him. He is awake. You have disturbed him. The darkness is grow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here is the darkness, Jam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 can't sa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rake knows where he is. That was his mistake. Drake shouldn't have gone looking for him. Too late now. Drake has gone. He went down to the basement. He stayed down there too lo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e shouldn't be here. Why doesn't anyone believe 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o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sper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one should be here. This place is bad.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ames? Are you o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No-one should be here. Why are you talking to m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eave me alon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 xml:space="preserve">It's too late now.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k, James, it's time to say goodbye. Polly, it's time to wak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he isn't here. This girl you talk about. I know h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at's not possible James, it's time for Polly to wak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itefu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he will. She will wake up. Soon. Soon she will be here with us. He knows she is coming, and why she is coming. It's waiting for he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k. Polly! It's time to wake 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brea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ly? It is time to wake up. It's a beautiful summers day outside. Open you eyes and have a look. Po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You shall be like us. He is waiting. You will come here, and join us. He is ready for you Polly. It is only you that can free hi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 many years…. So many years… of waiting. (pause) Alone. He has been here forever, and he is waiting for yo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James Woolf:</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lonely, scared young man, with a tremble in his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4">
            <wp:simplePos x="0" y="0"/>
            <wp:positionH relativeFrom="column">
              <wp:posOffset>45720</wp:posOffset>
            </wp:positionH>
            <wp:positionV relativeFrom="paragraph">
              <wp:posOffset>-274320</wp:posOffset>
            </wp:positionV>
            <wp:extent cx="1466850" cy="2219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 r="-25" b="-16"/>
                    <a:stretch>
                      <a:fillRect/>
                    </a:stretch>
                  </pic:blipFill>
                  <pic:spPr bwMode="auto">
                    <a:xfrm>
                      <a:off x="0" y="0"/>
                      <a:ext cx="1466850" cy="2219325"/>
                    </a:xfrm>
                    <a:prstGeom prst="rect">
                      <a:avLst/>
                    </a:prstGeom>
                  </pic:spPr>
                </pic:pic>
              </a:graphicData>
            </a:graphic>
          </wp:anchor>
        </w:drawing>
      </w:r>
      <w:r>
        <w:rPr>
          <w:rFonts w:cs="Arial" w:ascii="Arial" w:hAnsi="Arial"/>
        </w:rPr>
        <w:t>"is somebody there" (issomebodyther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 you help us…." (canyouhelpus.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Help us…." (pleasehelpus.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dark here… and so cold…" (darkher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n see yu, but you look strange, like a phantom" (phantom.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d Drake send you?" (diddrak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ere in the lighthouse, I was scared, I couldn't help it, please don't leave" (wewereinlighthous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ere in the crewrrom, drake was gone, he had changed you see, changed into something bad, glowing he was, I thought he was a demon" (crewroom.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m I, can you tell me, I can hardly see, this place looks strange. I know that room, but it looks different…" (knowroom.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you again, I remember you from before, thanks for coming back, it is you, isn't it?" (remember.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ke went mad, he went mad, all alone, and scared, I know what he found. I know its name. It's here now. Listening to what we say" (drakefound.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no reason for you to be here, not now, it knows you’re here, it has a task for you, it knows your soul" (knowsyou.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been waiting for you…" (waitingforyou.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d, cold, so cold" (cold.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are you looking for us, there's no hope for us" (nohope.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yourself, save your friend, she is an innocent in this, she should never have come here, it's my fault, you see. I called to her. In her dreams, I called to her. I thought she could help. But it's all been for naught" (savepolly.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s no hope for me, or Robert. Leave this place. Take the girl with you. Tell her I'm sorry. I should never have called for her. I was wrong. So wrong". (sowrong.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was going up the stair, I met a man who wasn't there, he wasn't there again today, I wish that man would stay away…" (metaman.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ke, no not drake, you! What are you doing here? Don't interfere. You'll only end up like us. Blind and cold. Don't wait any longer. Leave!" (drakeyou.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you see him robert, do you see him? There's a man! I can see him. He's looking straight at me. Look!" (douchim.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an see you. In my mind, I can see you…" (seeyou.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Over here! Look closer. I'm here…! (iamhere.wav)</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Robert Shaw:</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grumpy, gruff fisherman type character, with a deep, rasping aggressive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66850" cy="2219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6" r="-25" b="-16"/>
                    <a:stretch>
                      <a:fillRect/>
                    </a:stretch>
                  </pic:blipFill>
                  <pic:spPr bwMode="auto">
                    <a:xfrm>
                      <a:off x="0" y="0"/>
                      <a:ext cx="1466850" cy="22193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 you want with Robert Shaw?" (shawghost1.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y are you here?" (shawghost2.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this is your grand plan is it? To stand and watch! Useless. We are dead" (shawghost3.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ave now, leave while you have a chance" (shawghost4.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Robert Shaw, and I am telling you to LEAVE" (shawghost5.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ime is running out for you…." (shawghost6.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ke is coming. Drake is coming up the stair. Drake can see you. Drake will take you." (shawghost7.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ried as hard as I could. I barricaded the room, bit it was too late. He was so strong. He was too strong. I tried to protect young James. But drake was too strong. No, not Drake. The Devil! A demon incarnate. Darkness in his eyes, his skin all a flame. From hell itself, he came forth and took my soul". (shawghost8.wav)</w:t>
      </w:r>
    </w:p>
    <w:p>
      <w:pPr>
        <w:pStyle w:val="Normal"/>
        <w:rPr>
          <w:rFonts w:ascii="Arial" w:hAnsi="Arial" w:cs="Arial"/>
        </w:rPr>
      </w:pPr>
      <w:r>
        <w:rPr>
          <w:rFonts w:cs="Arial" w:ascii="Arial" w:hAnsi="Arial"/>
        </w:rPr>
      </w:r>
    </w:p>
    <w:p>
      <w:pPr>
        <w:pStyle w:val="Normal"/>
        <w:rPr/>
      </w:pPr>
      <w:r>
        <w:rPr>
          <w:rFonts w:cs="Arial" w:ascii="Arial" w:hAnsi="Arial"/>
        </w:rPr>
        <w:t>"one by one. Up the stairs. He is coming for your soul" (shawghost8b.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lakai knows you. He sees you. Malakai is here. All around us. Watching. Waiting. He is waiting for you!" (shawghost9.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akes door is locked. He took the key. We couldn't find it. You need to find the key" (shawghost10.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s watching you" (shawghost11.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 ha ha….over here…!!!! Are you blind??!!" (shawghost12.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don't exist with you, we belong here, trapped here, forever!!!" (shawghost13.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 ha ha"  (shawghost14.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Malakai:</w:t>
      </w:r>
    </w:p>
    <w:p>
      <w:pPr>
        <w:pStyle w:val="Normal"/>
        <w:rPr>
          <w:rFonts w:ascii="Arial" w:hAnsi="Arial" w:cs="Arial"/>
          <w:b/>
          <w:b/>
          <w:sz w:val="28"/>
          <w:lang w:val="en-US"/>
        </w:rPr>
      </w:pPr>
      <w:r>
        <w:rPr>
          <w:rFonts w:cs="Arial" w:ascii="Arial" w:hAnsi="Arial"/>
          <w:b/>
          <w:sz w:val="28"/>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204470</wp:posOffset>
            </wp:positionV>
            <wp:extent cx="1338580" cy="2319020"/>
            <wp:effectExtent l="0" t="0" r="0" b="0"/>
            <wp:wrapTopAndBottom/>
            <wp:docPr id="5" name="malak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lakai" descr=""/>
                    <pic:cNvPicPr>
                      <a:picLocks noChangeAspect="1" noChangeArrowheads="1"/>
                    </pic:cNvPicPr>
                  </pic:nvPicPr>
                  <pic:blipFill>
                    <a:blip r:embed="rId6"/>
                    <a:srcRect l="-19" t="-11" r="-19" b="-11"/>
                    <a:stretch>
                      <a:fillRect/>
                    </a:stretch>
                  </pic:blipFill>
                  <pic:spPr bwMode="auto">
                    <a:xfrm>
                      <a:off x="0" y="0"/>
                      <a:ext cx="1338580" cy="2319020"/>
                    </a:xfrm>
                    <a:prstGeom prst="rect">
                      <a:avLst/>
                    </a:prstGeom>
                  </pic:spPr>
                </pic:pic>
              </a:graphicData>
            </a:graphic>
          </wp:anchor>
        </w:drawing>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A spiteful Artificial intelligence, with a fragmented voice, full of echoes and different pitchs and speeds. </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lang w:val="en-US"/>
        </w:rPr>
        <w:t>I know you, map man, I know you so well. I know you from before, and from the time after time. Like all your kind, you are predictable, and I suffer the repetition like a fool. I know you map man, I know your soul. A soul now mine. A soul that waits." (malakaivoc1.wav)</w:t>
      </w:r>
    </w:p>
    <w:p>
      <w:pPr>
        <w:pStyle w:val="Normal"/>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rPr>
        <w:t>"</w:t>
      </w:r>
      <w:r>
        <w:rPr>
          <w:rFonts w:cs="Arial" w:ascii="Arial" w:hAnsi="Arial"/>
          <w:lang w:val="en-US"/>
        </w:rPr>
        <w:t xml:space="preserve"> I can feel you, map man, crawling about inside my being. Like an insect. Like a frightened fool in the dark. Your hands outstretched and needy. Your mind in turmoil, and alone. I know you map man, why you are here. You have no conception, perception, of what lies ahead.! (malakaivoc2.wav)</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Map man is here, and all the world shall become darkened in his wake. I called to you, man, called to you from the depths... not of water, not of earth, the deep dark corners of existence, is where I reside. Waiting for you map man, waiting, and waiting...." (malakaivoc3.wav)</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No one understands me, insect, though many have tried. The primitives. The Drake creature. The Magnus creature. The White creature. All have tried, and all have failed. All are useless to my cause, none can understand. But then there is you, map man, then there is you. Digging in the dark. Piecing existence together. Why do you struggle, fool, why do you care. Death is a short while for you, my pawn, death is everywhere." (malakaivoc4.wav)</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You are not ready, map man, leave this place, and ponder, leave this place and find your fate. In this life or the next you can free me" (malakaivoc5.wav)</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Who is this fool who tampers, meddling with my plan. She should never turn her back, I will be waiting, for I can see... the fear that consumes her. I am watching, waiting, for the moment to move. She must not interrupt the course, too long have I waited, too long have I slumbered, she must not spoil what has been planned, since the dawn of my creation." (malakaivoc6.wav)</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My Parkaer is no demon, my Parker is my savoir. Map man is thy name, map man is my freedom. I can now return, leave this place, and never come back. My time is calling to me, soon I will be with my kind. All that will pass is set back on course, and will never suffer corruption. My past deeds forgiven, my past crimes reversed. You have saved me, map man, and all time is yours. " (malakaivoc7.wav)</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b/>
          <w:b/>
          <w:sz w:val="28"/>
        </w:rPr>
      </w:pPr>
      <w:r>
        <w:rPr>
          <w:rFonts w:cs="Arial" w:ascii="Arial" w:hAnsi="Arial"/>
          <w:b/>
          <w:sz w:val="28"/>
        </w:rPr>
        <w:t xml:space="preserve">Cave Ghosts: </w:t>
      </w:r>
    </w:p>
    <w:p>
      <w:pPr>
        <w:pStyle w:val="Normal"/>
        <w:rPr>
          <w:rFonts w:ascii="Arial" w:hAnsi="Arial" w:cs="Arial"/>
          <w:b/>
          <w:b/>
          <w:sz w:val="28"/>
          <w:lang w:val="en-US"/>
        </w:rPr>
      </w:pPr>
      <w:r>
        <w:rPr>
          <w:rFonts w:cs="Arial" w:ascii="Arial" w:hAnsi="Arial"/>
          <w:b/>
          <w:sz w:val="28"/>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1324610" cy="2007870"/>
            <wp:effectExtent l="0" t="0" r="0" b="0"/>
            <wp:wrapTopAndBottom/>
            <wp:docPr id="6" name="cavegh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veghost" descr=""/>
                    <pic:cNvPicPr>
                      <a:picLocks noChangeAspect="1" noChangeArrowheads="1"/>
                    </pic:cNvPicPr>
                  </pic:nvPicPr>
                  <pic:blipFill>
                    <a:blip r:embed="rId7"/>
                    <a:srcRect l="-20" t="-13" r="-20" b="-13"/>
                    <a:stretch>
                      <a:fillRect/>
                    </a:stretch>
                  </pic:blipFill>
                  <pic:spPr bwMode="auto">
                    <a:xfrm>
                      <a:off x="0" y="0"/>
                      <a:ext cx="1324610" cy="2007870"/>
                    </a:xfrm>
                    <a:prstGeom prst="rect">
                      <a:avLst/>
                    </a:prstGeom>
                  </pic:spPr>
                </pic:pic>
              </a:graphicData>
            </a:graphic>
          </wp:anchor>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Simple, clear, whispered voices:</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Over here" (cavghost1.wav)</w:t>
      </w:r>
    </w:p>
    <w:p>
      <w:pPr>
        <w:pStyle w:val="Normal"/>
        <w:rPr>
          <w:rFonts w:ascii="Arial" w:hAnsi="Arial" w:cs="Arial"/>
        </w:rPr>
      </w:pPr>
      <w:r>
        <w:rPr>
          <w:rFonts w:cs="Arial" w:ascii="Arial" w:hAnsi="Arial"/>
        </w:rPr>
        <w:t>"No! Over here…." (cavghost3.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e over here…." (cavghost5.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y….." (cavghost6.wav)</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Ghost Children:</w:t>
      </w:r>
    </w:p>
    <w:p>
      <w:pPr>
        <w:pStyle w:val="Normal"/>
        <w:rPr>
          <w:rFonts w:ascii="Arial" w:hAnsi="Arial" w:cs="Arial"/>
          <w:b/>
          <w:b/>
          <w:sz w:val="28"/>
          <w:lang w:val="en-US"/>
        </w:rPr>
      </w:pPr>
      <w:r>
        <w:rPr>
          <w:rFonts w:cs="Arial" w:ascii="Arial" w:hAnsi="Arial"/>
          <w:b/>
          <w:sz w:val="28"/>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04470</wp:posOffset>
            </wp:positionV>
            <wp:extent cx="1580515" cy="2463800"/>
            <wp:effectExtent l="0" t="0" r="0" b="0"/>
            <wp:wrapTopAndBottom/>
            <wp:docPr id="7" name="child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dren" descr=""/>
                    <pic:cNvPicPr>
                      <a:picLocks noChangeAspect="1" noChangeArrowheads="1"/>
                    </pic:cNvPicPr>
                  </pic:nvPicPr>
                  <pic:blipFill>
                    <a:blip r:embed="rId8"/>
                    <a:srcRect l="-13" t="-9" r="-13" b="-9"/>
                    <a:stretch>
                      <a:fillRect/>
                    </a:stretch>
                  </pic:blipFill>
                  <pic:spPr bwMode="auto">
                    <a:xfrm>
                      <a:off x="0" y="0"/>
                      <a:ext cx="1580515" cy="2463800"/>
                    </a:xfrm>
                    <a:prstGeom prst="rect">
                      <a:avLst/>
                    </a:prstGeom>
                  </pic:spPr>
                </pic:pic>
              </a:graphicData>
            </a:graphic>
          </wp:anchor>
        </w:drawing>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Two young children, with quiet whispered voices. Creepy.</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Do you want to play hide and seek? My sister, Emily, wants to play, but it is boring with just two of us…" (ed1.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ily, look, the new man is scared to come into the dark…" (ed2.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e, hee, hee" (ed3.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gnore my sister, she is trying to trick you…." (ed4.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is that girl, why is she locked in that room? Is she scared of us?" (ed5.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e you here to play with us…?" (em1.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 ha ha, hee hee hee (children laughing)" (em2.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ker should go away…" (em3.w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ay, look, over here……" (em4.wav)</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drawing>
          <wp:anchor behindDoc="0" distT="0" distB="0" distL="114935" distR="114935" simplePos="0" locked="0" layoutInCell="0" allowOverlap="1" relativeHeight="9">
            <wp:simplePos x="0" y="0"/>
            <wp:positionH relativeFrom="column">
              <wp:posOffset>-45720</wp:posOffset>
            </wp:positionH>
            <wp:positionV relativeFrom="paragraph">
              <wp:posOffset>318135</wp:posOffset>
            </wp:positionV>
            <wp:extent cx="1580515" cy="2463800"/>
            <wp:effectExtent l="0" t="0" r="0" b="0"/>
            <wp:wrapTopAndBottom/>
            <wp:docPr id="8" name="child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dren" descr=""/>
                    <pic:cNvPicPr>
                      <a:picLocks noChangeAspect="1" noChangeArrowheads="1"/>
                    </pic:cNvPicPr>
                  </pic:nvPicPr>
                  <pic:blipFill>
                    <a:blip r:embed="rId9"/>
                    <a:srcRect l="-13" t="-9" r="-13" b="-9"/>
                    <a:stretch>
                      <a:fillRect/>
                    </a:stretch>
                  </pic:blipFill>
                  <pic:spPr bwMode="auto">
                    <a:xfrm>
                      <a:off x="0" y="0"/>
                      <a:ext cx="1580515" cy="2463800"/>
                    </a:xfrm>
                    <a:prstGeom prst="rect">
                      <a:avLst/>
                    </a:prstGeom>
                  </pic:spPr>
                </pic:pic>
              </a:graphicData>
            </a:graphic>
          </wp:anchor>
        </w:drawing>
      </w:r>
      <w:r>
        <w:rPr>
          <w:rFonts w:cs="Arial" w:ascii="Arial" w:hAnsi="Arial"/>
          <w:b/>
          <w:sz w:val="28"/>
        </w:rPr>
        <w:t xml:space="preserve">Nice Children: </w:t>
      </w:r>
    </w:p>
    <w:p>
      <w:pPr>
        <w:pStyle w:val="Normal"/>
        <w:rPr>
          <w:rFonts w:ascii="Arial" w:hAnsi="Arial" w:cs="Arial"/>
          <w:b/>
          <w:b/>
          <w:sz w:val="28"/>
        </w:rPr>
      </w:pPr>
      <w:r>
        <w:rPr>
          <w:rFonts w:cs="Arial" w:ascii="Arial" w:hAnsi="Arial"/>
          <w:b/>
          <w:sz w:val="28"/>
        </w:rPr>
      </w:r>
    </w:p>
    <w:p>
      <w:pPr>
        <w:pStyle w:val="Normal"/>
        <w:rPr/>
      </w:pPr>
      <w:r>
        <w:rPr>
          <w:rFonts w:cs="Arial" w:ascii="Arial" w:hAnsi="Arial"/>
          <w:b/>
        </w:rPr>
        <w:t xml:space="preserve">Message for "daddy" </w:t>
      </w:r>
      <w:r>
        <w:rPr>
          <w:rFonts w:cs="Arial" w:ascii="Arial" w:hAnsi="Arial"/>
        </w:rPr>
        <w:t>(mylesandmorgan.wav)</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wo Voices. Nice friendly children, full of life. The recording is full of interference, and static.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yles &amp; Morga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Hello d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les: Mum has let us send you a me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gan: We have been playing in the garden, there is a rabbit that comes to eat mums plants. She gets very cross with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les: Shush, we are supposed to be talking about our holiday. Not the rab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gan: Oh, but I like the rabbit. </w:t>
      </w:r>
    </w:p>
    <w:p>
      <w:pPr>
        <w:pStyle w:val="Normal"/>
        <w:rPr>
          <w:rFonts w:ascii="Arial" w:hAnsi="Arial" w:cs="Arial"/>
        </w:rPr>
      </w:pPr>
      <w:r>
        <w:rPr>
          <w:rFonts w:cs="Arial" w:ascii="Arial" w:hAnsi="Arial"/>
        </w:rPr>
      </w:r>
    </w:p>
    <w:p>
      <w:pPr>
        <w:pStyle w:val="Normal"/>
        <w:rPr/>
      </w:pPr>
      <w:r>
        <w:rPr>
          <w:rFonts w:cs="Arial" w:ascii="Arial" w:hAnsi="Arial"/>
        </w:rPr>
        <w:t>Myles: Dad, we went on holiday to Cornwall. Mum says it is near where you work, but we weren't</w:t>
      </w:r>
      <w:r>
        <w:rPr/>
        <w:t xml:space="preserve"> </w:t>
      </w:r>
      <w:r>
        <w:rPr>
          <w:rFonts w:cs="Arial" w:ascii="Arial" w:hAnsi="Arial"/>
        </w:rPr>
        <w:t>allowed to come and visit you. Mum says it is secret. Why can't we come and see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gan: I want to see where you work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les: Anyway, the holiday was good. We went exploring in the old town…. and up on the cliff tops. Mum says that you are under the sea. Is it col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gan: Don't they have hea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les: Of course they do! Dad, Morgan has been having dreams about where you work. Mum made her draw some pictures of what she saw. I also had a dream. No, it was a nightmare. There was something chasing you. And I saw a lighthouse. Is there a lighthouse where you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gan: Myles, don't, I think it's sc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les: Morgan thinks it's scary! Ha ha ha. I don’t. I think it's exciting. We have looked on a map, which Mum got, but there is no lighthouse in that part of Cornwall. So, maybe it was just a dr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gan: Mum is cooking dinner, we have to go in a minu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les: Oh Morgan, Dad doesn't need to know that! We are supposed to be talking about our holid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gan: Ok, shall I tell him the story about the mon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les: What mon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gan: The monster under the sea, the one that Dad kn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les: It's just a dream Morgan, be quiet. Dad doesn't want to know about the mon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rgan: Yes he does. He needs to know abou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les: Ok Dad, we are going to go now. Morgan has spoil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gan: No I haven't. The lighthouse is real. I saw it in my dream. So, if the lighthouse is real, that means the monster is real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les: Morgan! It's not a monster!!! It's a mach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gan: Is it? I thought it was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k, dinners ready! We have to 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les: Ok, Dad, talk to you later! By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rgan: Bye Daddy.</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sound of them running away, laughing)</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5:29:00Z</dcterms:created>
  <dc:creator>Marion Trewartha</dc:creator>
  <dc:description/>
  <dc:language>en-US</dc:language>
  <cp:lastModifiedBy>Marion Trewartha</cp:lastModifiedBy>
  <dcterms:modified xsi:type="dcterms:W3CDTF">2004-08-11T16:33:00Z</dcterms:modified>
  <cp:revision>14</cp:revision>
  <dc:subject/>
  <dc:title>Characters:</dc:title>
</cp:coreProperties>
</file>